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b/>
          <w:b/>
        </w:rPr>
      </w:pPr>
      <w:r>
        <w:rPr>
          <w:b/>
        </w:rPr>
        <w:t>Załącznik nr 8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6" w:hanging="0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numPr>
          <w:ilvl w:val="0"/>
          <w:numId w:val="9"/>
        </w:numPr>
        <w:autoSpaceDE w:val="false"/>
        <w:rPr>
          <w:bCs/>
        </w:rPr>
      </w:pPr>
      <w:r>
        <w:rPr>
          <w:bCs/>
        </w:rPr>
        <w:t xml:space="preserve">Parametry z tabeli „Charakterystyka (wymagania minimalne)” stanowią wymagania, których niespełnienie spowoduje odrzucenie oferty. </w:t>
      </w:r>
    </w:p>
    <w:p>
      <w:pPr>
        <w:pStyle w:val="Normal"/>
        <w:numPr>
          <w:ilvl w:val="0"/>
          <w:numId w:val="8"/>
        </w:numPr>
        <w:autoSpaceDE w:val="false"/>
        <w:rPr>
          <w:bCs/>
        </w:rPr>
      </w:pPr>
      <w:r>
        <w:rPr>
          <w:bCs/>
        </w:rPr>
        <w:t xml:space="preserve">Wykonawca zobowiązany jest do podania oferowanych parametrów w jednostkach miary wskazanych w kolumnie „Charakterystyka (wymagania minimalne)”. Inne jednostki nie będą przeliczane i zostaną uznane jako niespełnienie parametrów, co spowoduje odrzucenie oferty. </w:t>
      </w:r>
    </w:p>
    <w:p>
      <w:pPr>
        <w:pStyle w:val="Normal"/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95"/>
        <w:rPr>
          <w:b/>
          <w:b/>
        </w:rPr>
      </w:pPr>
      <w:bookmarkStart w:id="0" w:name="_Hlk33189296"/>
      <w:bookmarkEnd w:id="0"/>
      <w:r>
        <w:rPr>
          <w:b/>
        </w:rPr>
        <w:t xml:space="preserve">Wyposażenie pracowni i warsztatów szkolnych – spedytor - zgodnie z KOWEZiU         w sprzęt IT i pomoce dydaktyczne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  <w:bookmarkStart w:id="1" w:name="_Hlk33189296"/>
      <w:bookmarkStart w:id="2" w:name="_Hlk33189296"/>
      <w:bookmarkEnd w:id="2"/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bookmarkStart w:id="3" w:name="_Hlk33189818"/>
      <w:bookmarkEnd w:id="3"/>
      <w:r>
        <w:rPr>
          <w:b/>
        </w:rPr>
        <w:t>Komputer przenośny - 15 sztuk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bookmarkStart w:id="4" w:name="_Hlk33189818"/>
      <w:bookmarkStart w:id="5" w:name="_Hlk33189818"/>
      <w:bookmarkEnd w:id="5"/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"/>
        <w:gridCol w:w="5334"/>
        <w:gridCol w:w="3024"/>
      </w:tblGrid>
      <w:tr>
        <w:trPr>
          <w:trHeight w:val="14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6" w:name="_Hlk33186888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Charakterystyka (wymagania minimalne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16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Calibri"/>
                <w:color w:val="000000"/>
              </w:rPr>
              <w:t>Komputer przenośny - Laptop wyposażony w procesor minimum Procesor uzyskujący wynik co najmniej 4165 punktów w teście Passmark - CPU Mark według wyników procesorów publikowanych na stronie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ttp://www.cpubenchmark.net (na dzień nie wcześniejszy niż 06.02.2020). W ofercie wymagane podanie producenta i modelu procesora. Do oferty należy załączyć wydruk ze strony potwierdzający ww. wynik, ekran o przekątnej 17,3 i rozdzielczości 1600x900, pamięć RAM minumum 4 GB,  Dysk twardy min 500 GB HDD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Oprogramowanie – 15 sz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8"/>
        <w:gridCol w:w="4594"/>
        <w:gridCol w:w="3899"/>
      </w:tblGrid>
      <w:tr>
        <w:trPr>
          <w:trHeight w:val="1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Charakterystyka (wymagania minimalne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9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.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4-bitowy system operacyjny w polskiej wersji językowej system operacyjny zapewniający rejestrację konta komputera w domenie Active Directory z poziomu stacji roboczej przy użyciu konta administratora domeny. Wymaganie to podyktowane jest przyszłą konfiguracją sieci teleinformatycznej zamawiającego funkcjonującej w oparciu o rozwiązania usługi katalogowej udostępnianej przez usługi Windows Serve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jnowsza dostępna wersja w roku 20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Pakiet biurowy – 15 sztuk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8"/>
        <w:gridCol w:w="4594"/>
        <w:gridCol w:w="3899"/>
      </w:tblGrid>
      <w:tr>
        <w:trPr>
          <w:trHeight w:val="1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Charakterystyka (wymagania minimalne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26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kiet biurow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jnowsze stabilne oprogramowanie biurowe zawierające następujące elementy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rocesor tekstu, arkusz kalkulacyjny, program do prezentacji, w pełni wspierający formaty plików .docx, .xlsx, .pptx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 xml:space="preserve">Pełna obsługa makr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uppressAutoHyphens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Oprogramowanie dla logistyka – 15 sz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8"/>
        <w:gridCol w:w="4594"/>
        <w:gridCol w:w="3899"/>
      </w:tblGrid>
      <w:tr>
        <w:trPr>
          <w:trHeight w:val="1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7" w:name="_Hlk33436248"/>
            <w:bookmarkEnd w:id="7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Charakterystyka (wymagania minimalne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9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.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Oprogramowanie dla logistyka: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- Laboratorium magazynowe MonZa Edu – Instytut Logistyki i Magazynowania – licencja na 4 lata dla 15 komputerów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Style w:val="Brak"/>
              </w:rPr>
              <w:t>- Dostęp do Elektronicznej Platformy Logistycznej EPL (Książki 15 szt. + dostęp do platformy na 4 lata)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8" w:name="_Hlk33187823"/>
      <w:bookmarkEnd w:id="8"/>
      <w:r>
        <w:rPr>
          <w:b/>
        </w:rPr>
        <w:t xml:space="preserve">Drukarka kodów kreskowych i etykiet logistycznych – 1 sz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7"/>
        <w:gridCol w:w="5410"/>
        <w:gridCol w:w="2993"/>
      </w:tblGrid>
      <w:tr>
        <w:trPr>
          <w:trHeight w:val="10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Charakterystyka (wymagania minimalne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35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yperlink2"/>
                <w:rFonts w:cs="Times New Roman"/>
                <w:sz w:val="24"/>
                <w:szCs w:val="24"/>
              </w:rPr>
              <w:t>Drukarka kodów kreskowych i etykiet logistycznych - druk: termiczny, rozdzielczość minimum: 8 pkt/mm (203 dpi), prędkość druku: do 89 mm/s, max. szer. etykiet: 56 mm, temp. pracy: 5-40 st. C, interfejs: RS232 lub Centronics, zasilacz zewnętrzny: 230 V, 50 Hz, wbudowane kody kreskowe: EAN, JAN, UPC, Code39, Code11, Code93, Code128, Postnet, PDF417, MaxiCode, Code49 oraz inne, oprogramowanie: sterowniki drukarki Windows, program Create A Label Tools, dostępne opcje: zewnętrzny nawijak, interface Ethernet, interfejs RS – 422, dodatkowa pamięć, dysponser, zegar RTC, klawiatura KD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9" w:name="_Hlk33187823"/>
      <w:bookmarkStart w:id="10" w:name="_Hlk33187823"/>
      <w:bookmarkEnd w:id="10"/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bookmarkStart w:id="11" w:name="_Hlk33188168"/>
      <w:bookmarkEnd w:id="11"/>
      <w:r>
        <w:rPr>
          <w:rStyle w:val="Hyperlink2"/>
          <w:rFonts w:cs="Times New Roman"/>
          <w:b/>
          <w:bCs/>
          <w:sz w:val="24"/>
          <w:szCs w:val="24"/>
        </w:rPr>
        <w:t>Czytnik kod</w:t>
      </w:r>
      <w:r>
        <w:rPr>
          <w:rStyle w:val="Brak"/>
          <w:b/>
          <w:bCs/>
          <w:lang w:val="es-ES_tradnl"/>
        </w:rPr>
        <w:t>ó</w:t>
      </w:r>
      <w:r>
        <w:rPr>
          <w:rStyle w:val="Hyperlink2"/>
          <w:rFonts w:cs="Times New Roman"/>
          <w:b/>
          <w:bCs/>
          <w:sz w:val="24"/>
          <w:szCs w:val="24"/>
        </w:rPr>
        <w:t>w kreskowych</w:t>
      </w:r>
      <w:r>
        <w:rPr>
          <w:b/>
          <w:bCs/>
        </w:rPr>
        <w:t xml:space="preserve"> – 5 sz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"/>
        <w:gridCol w:w="5292"/>
        <w:gridCol w:w="2932"/>
      </w:tblGrid>
      <w:tr>
        <w:trPr>
          <w:trHeight w:val="5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Charakterystyka (wymagania minimalne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185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yperlink2"/>
                <w:rFonts w:cs="Times New Roman"/>
                <w:sz w:val="24"/>
                <w:szCs w:val="24"/>
              </w:rPr>
              <w:t>Automatyczna aktywacja lasera i odczyt kodu, dwa tryby pracy: stacjonarny (na podstawce) i ręczny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2" w:name="_Hlk33188168"/>
      <w:bookmarkStart w:id="13" w:name="_Hlk33188168"/>
      <w:bookmarkEnd w:id="1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Helvetica Neue;Arial"/>
          <w:b/>
          <w:bCs/>
          <w:lang w:val="en-US"/>
        </w:rPr>
        <w:t xml:space="preserve">Urządzenie wielofunkcyjne – 1 szt. </w:t>
      </w:r>
    </w:p>
    <w:p>
      <w:pPr>
        <w:pStyle w:val="Normal"/>
        <w:ind w:left="50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"/>
        <w:gridCol w:w="5292"/>
        <w:gridCol w:w="2932"/>
      </w:tblGrid>
      <w:tr>
        <w:trPr>
          <w:trHeight w:val="5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14" w:name="_Hlk33188570"/>
            <w:bookmarkEnd w:id="14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Charakterystyka (wymagania minimalne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254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elvetica Neue;Arial"/>
              </w:rPr>
            </w:pPr>
            <w:r>
              <w:rPr>
                <w:rFonts w:eastAsia="Helvetica Neue;Arial"/>
                <w:lang w:val="en-US"/>
              </w:rPr>
              <w:t>Drukarka laserowa ze skanerem i kopiarką A4 kolor.</w:t>
            </w:r>
          </w:p>
          <w:p>
            <w:pPr>
              <w:pStyle w:val="Normal"/>
              <w:rPr>
                <w:rFonts w:eastAsia="Helvetica Neue;Arial"/>
              </w:rPr>
            </w:pPr>
            <w:r>
              <w:rPr>
                <w:rFonts w:eastAsia="Helvetica Neue;Arial"/>
                <w:lang w:val="en-US"/>
              </w:rPr>
              <w:t>Szybkość druku w czerni [str/min]  30</w:t>
            </w:r>
          </w:p>
          <w:p>
            <w:pPr>
              <w:pStyle w:val="Normal"/>
              <w:rPr>
                <w:rFonts w:eastAsia="Helvetica Neue;Arial"/>
              </w:rPr>
            </w:pPr>
            <w:r>
              <w:rPr>
                <w:rFonts w:eastAsia="Helvetica Neue;Arial"/>
                <w:lang w:val="en-US"/>
              </w:rPr>
              <w:t>Maksymalny format druku A4</w:t>
            </w:r>
          </w:p>
          <w:p>
            <w:pPr>
              <w:pStyle w:val="Normal"/>
              <w:rPr>
                <w:rFonts w:eastAsia="Helvetica Neue;Arial"/>
              </w:rPr>
            </w:pPr>
            <w:r>
              <w:rPr>
                <w:rFonts w:eastAsia="Helvetica Neue;Arial"/>
                <w:lang w:val="en-US"/>
              </w:rPr>
              <w:t>Automatyczny druk dwustronny Tak</w:t>
            </w:r>
          </w:p>
          <w:p>
            <w:pPr>
              <w:pStyle w:val="Normal"/>
              <w:rPr>
                <w:rFonts w:eastAsia="Helvetica Neue;Arial"/>
                <w:lang w:val="en-US"/>
              </w:rPr>
            </w:pPr>
            <w:r>
              <w:rPr>
                <w:rFonts w:eastAsia="Helvetica Neue;Arial"/>
                <w:lang w:val="en-US"/>
              </w:rPr>
              <w:t>Wi-Fi Tak</w:t>
            </w:r>
          </w:p>
          <w:p>
            <w:pPr>
              <w:pStyle w:val="Normal"/>
              <w:rPr>
                <w:rFonts w:eastAsia="Helvetica Neue;Arial"/>
                <w:lang w:val="en-US"/>
              </w:rPr>
            </w:pPr>
            <w:r>
              <w:rPr>
                <w:rFonts w:eastAsia="Helvetica Neue;Arial"/>
                <w:lang w:val="en-US"/>
              </w:rPr>
              <w:t>Komplet dodatkowych tonerów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Przedmioty dydaktyczne – po 1 szt. </w:t>
      </w:r>
    </w:p>
    <w:p>
      <w:pPr>
        <w:pStyle w:val="Normal"/>
        <w:ind w:left="501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24"/>
        <w:gridCol w:w="29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15" w:name="_Hlk33434238"/>
            <w:bookmarkEnd w:id="15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Charakterystyka (wymagania minimal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mochód dostawczy DHL z podnośnikiem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Otwierane drzwi boczne do kabiny oraz drzwi boczne i tylne w skrzyni ładunkowej. Do zestawu dołączony  ruchomy w górę i dół podnośnik oraz dwie palety. Z przodu posiada zdejmowane mocowanie do wyciągarki. Wykonany z wytrzymałego tworzywa, opony miękkie gumowe z bieżnikiem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Wymiary modelu: 46x17x22 cm. (dł., szer., wys.)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Skala: 1: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mochód do przewozu zwierząt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odel posiada zdejmowany kontener, który można zestawić z ciężarówki, tak aby stał samodzielnie na wysuwanych nogach. Z tyłu kontener ma otwieraną burtę, która zarazem jest trapem dla wchodzenia zwierząt. Po obu bokach kontenera są otwierane drzwi. W dachu otwierana klapka umożliwiającą zamontowanie modułu świetlno-dźwiękowego, otwierane drzwi do kabiny i składane lusterka boczne. Wykonany z wytrzymałego tworzywa, opony miękkie gumowe z bieżnikiem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o zestawu dołączona jest figurka krowy lub byka.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Wymiary modelu: 52x19x27 cm. (dł., szer., wys.)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kala: 1: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mochód do przewozu dłużycy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odel posiadający olbrzymią wydłużaną naczepę do przewozów rur lub ściętych "drzew". W zestawie znajduje się 6 długich rur wraz z osprzętem, z których można zbudować ogromną suwnicę. Za kabiną ciężarówki jest mały żuraw do samodzielnego załadowania np. dłużyc na naczepę. Zarówno ciężarówka jak i naczepa mają miękkie gumowe opony z bieżnikiem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Wymiary ciężarówki z naczepą: 82x19x26 cm. (dł., szer., wys.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ymiary rozłożonej suwnicy: 68x52x62 cm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kala: 1: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mochód do przewozu dłużycy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odel posiadający olbrzymią wydłużaną naczepę do przewozów rur lub ściętych "drzew". W zestawie znajduje się 6 długich rur wraz z osprzętem, z których można zbudować ogromną suwnicę. Za kabiną ciężarówki jest mały żuraw do samodzielnego załadowania np. dłużyc na naczepę. Zarówno ciężarówka jak i naczepa mają miękkie gumowe opony z bieżnikiem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ymiary ciężarówki z naczepą: 82x19x26 cm. (dł., szer., wys.)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Wymiary rozłożonej suwnicy: 68x52x62 cm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kala: 1: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ywrotka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odel posiadający olbrzymią wydłużaną naczepę do przewozów rur lub ściętych "drzew". W zestawie znajduje się 6 długich rur wraz z osprzętem, z których można zbudować ogromną suwnicę. Za kabiną ciężarówki jest mały żuraw do samodzielnego załadowania np. dłużyc na naczepę. Zarówno ciężarówka jak i naczepa mają miękkie gumowe opony z bieżnikiem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Wymiary ciężarówki z naczepą: 82x19x26 cm. (dł., szer., wys.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ymiary rozłożonej suwnicy: 68x52x62 cm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Skala: 1: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ózek widłowy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Pojazd wyposażony  w ruchome w górę i w dół widły na wysięgniku. Model ma skręcane tylne koła i otwieraną klapę od silnika. W zestawie dodatkowo paleta transportowa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ymiary modelu: 32x12x22 cm. (dł., szer., wys.)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kala: 1: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left="50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</w:rPr>
      </w:pPr>
      <w:r>
        <w:rPr>
          <w:b/>
        </w:rPr>
        <w:t xml:space="preserve">Wyposażenie pracowni – grafik  - zgodnie z KOWEZiU   w sprzęt IT i pomoce dydaktyczne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Zestaw komputerowy  15 sztuk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1063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1916"/>
        <w:gridCol w:w="4514"/>
        <w:gridCol w:w="3640"/>
      </w:tblGrid>
      <w:tr>
        <w:trPr>
          <w:trHeight w:val="4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Nazwa komponentu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Wymagania minimalne, parametry techniczne komputer</w:t>
            </w:r>
            <w:r>
              <w:rPr>
                <w:b/>
                <w:lang w:val="es-ES_tradnl"/>
              </w:rPr>
              <w:t>ó</w:t>
            </w:r>
            <w:r>
              <w:rPr>
                <w:b/>
              </w:rPr>
              <w:t>w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Płyta główn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Gniazdo procesora i chipset dostosowane do jednostki centralnej komputera. Wymagania minimalne: SATA III (6 Gb/s) - 4 szt., M.2 - 1 szt., PCIe 3.0 x16 – 1szt., PCIe 2.0 x 2 szt., USB 3.1 Gen. 1 (USB 3.0) - 2 szt., USB 2.0 - 2 szt. Nie dopuszcza się złącz Low Profile, min. 2 gniazda DIMM , standard płyty: ATX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Chipset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ostosowany do oferowanego procesora: Intel seria H lub Z, AMD seria B, X lub T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s-ES_tradnl"/>
              </w:rPr>
              <w:t>Proceso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Procesor uzyskujący wynik co najmniej 12680 punkt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w teś</w:t>
            </w:r>
            <w:r>
              <w:rPr>
                <w:bCs/>
                <w:lang w:val="nl-NL"/>
              </w:rPr>
              <w:t>cie Passmark CPU Mark wed</w:t>
            </w:r>
            <w:r>
              <w:rPr>
                <w:bCs/>
              </w:rPr>
              <w:t>ług wynik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procesor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publikowanych na stronie:</w:t>
            </w:r>
          </w:p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de-DE"/>
                </w:rPr>
                <w:t>http://www.cpubenchmark.net</w:t>
              </w:r>
            </w:hyperlink>
            <w:r>
              <w:rPr>
                <w:bCs/>
              </w:rPr>
              <w:t xml:space="preserve"> (na dzień 06.02.2020). W ofercie wymagane podanie producenta i modelu procesora. Do oferty należy załączyć wydruk ze strony potwierdzający ww. wynik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Liczba rdzeni: min 4 fizyczne, posiadający wbudowany układ graficzny.. Procesor nie starszy niż 2 generacje wstecz względem obecnie najnowszej generacji dla danej serii procesor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.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Pamięć </w:t>
            </w:r>
            <w:r>
              <w:rPr>
                <w:bCs/>
                <w:lang w:val="de-DE"/>
              </w:rPr>
              <w:t>RA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min. 16 GB DDR4 2400 MH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ysk twardy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xSSD min 240GB oraz 1xHDD min 1TB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Karta dźwiękow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Wbudowana lub dowolna na PCI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0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Karta graficzn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Wydzielona, Pamięć min. 4GB GDDR6, szyna min 128bit, wyjś</w:t>
            </w:r>
            <w:r>
              <w:rPr>
                <w:bCs/>
                <w:lang w:val="fr-FR"/>
              </w:rPr>
              <w:t>cie HMI, DVI, D-sub, obs</w:t>
            </w:r>
            <w:r>
              <w:rPr>
                <w:bCs/>
              </w:rPr>
              <w:t>ł</w:t>
            </w:r>
            <w:r>
              <w:rPr>
                <w:bCs/>
                <w:lang w:val="pt-PT"/>
              </w:rPr>
              <w:t xml:space="preserve">uga DirecX12 OpenGL 4.6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W przypadku użycia przez oferenta test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wydajności  Zamawiający zastrzega sobie, iż w celu sprawdzenia poprawności przeprowadzenia test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oferent musi dostarczyć zamawiającemu oprogramowanie testujące, oba r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noważ</w:t>
            </w:r>
            <w:r>
              <w:rPr>
                <w:bCs/>
                <w:lang w:val="fr-FR"/>
              </w:rPr>
              <w:t>ne por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nywalne zestawy oraz dokładny opis użytych test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wraz z wynikami w celu ich sprawdzenia w terminie nie dłuższym niż 3 dni od otrzymania zawiadomienia od zamawiającego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Karta sieciow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Interfejs PCI-Express x1, Gigabit Ethernet 10/100/10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Klawiatur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Klawiatura przewodowa USB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Mysz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Mysz laserowa przewodowa USB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it-IT"/>
              </w:rPr>
              <w:t>Nap</w:t>
            </w:r>
            <w:r>
              <w:rPr>
                <w:bCs/>
              </w:rPr>
              <w:t>ęd optyczny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de-DE"/>
              </w:rPr>
              <w:t>DVD-RW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System operacyjny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4-bitowy system operacyjny w polskiej wersji językowej w pełni obsługują</w:t>
            </w:r>
            <w:r>
              <w:rPr>
                <w:bCs/>
                <w:lang w:val="en-US"/>
              </w:rPr>
              <w:t>cy Active Directory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Najnowsza dostępna wersja w roku 20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suppressAutoHyphens w:val="tru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</w:rPr>
              <w:t>Dodatkowe oprogramowanie komputer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  <w:lang w:val="es-ES_tradnl"/>
              </w:rPr>
              <w:t>ó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</w:rPr>
              <w:t>w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rogramowanie dla grafika:</w:t>
            </w:r>
          </w:p>
          <w:p>
            <w:pPr>
              <w:pStyle w:val="Domylne"/>
              <w:suppressAutoHyphens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Oprogramowanie do tworzenia i ob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ki grafiki bitmapowej i wektorowej firmy Adobe– 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encja na 4 lata dla 15 komputer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</w:t>
            </w:r>
          </w:p>
          <w:p>
            <w:pPr>
              <w:pStyle w:val="Domylne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Oprogramowanie do wykonywania impozycji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encja na 4 lata dla 15 komputer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</w:t>
            </w:r>
          </w:p>
          <w:p>
            <w:pPr>
              <w:pStyle w:val="Domyln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</w:rPr>
              <w:t>- Oprogramowanie do tworzenia publikacji - - licencja na 4 lata dla 15 komputer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  <w:lang w:val="es-ES_tradnl"/>
              </w:rPr>
              <w:t>ó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4"/>
                <w:szCs w:val="24"/>
              </w:rPr>
              <w:t>w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Obudow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</w:rPr>
            </w:pPr>
            <w:r>
              <w:rPr>
                <w:bCs/>
              </w:rPr>
              <w:t>Obudowa konwertowana typu desktop/miditower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Funkcje BIOS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Cs/>
              </w:rPr>
            </w:pPr>
            <w:r>
              <w:rPr>
                <w:bCs/>
              </w:rPr>
              <w:t>Funkcja wskazania szybkiego uruchomienia jednostki bez przechodzenia przez procedurę POST, pozwalająca na zachowanie kolejności bootowania zdefiniowanej przez użytkownika (przy konieczności uruchomienia przez LAN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Cs/>
              </w:rPr>
            </w:pPr>
            <w:r>
              <w:rPr>
                <w:bCs/>
              </w:rPr>
              <w:t>Możliwość ustawienia port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USB w trybie „</w:t>
            </w:r>
            <w:r>
              <w:rPr>
                <w:bCs/>
                <w:lang w:val="pt-PT"/>
              </w:rPr>
              <w:t>no BOOT</w:t>
            </w:r>
            <w:r>
              <w:rPr>
                <w:bCs/>
              </w:rPr>
              <w:t>”, czyli podczas startu komputer nie wykrywa urządzeń typu USB, natomiast po uruchomieniu systemu operacyjnego porty USB są aktywne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Certyfikaty i standardy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bCs/>
              </w:rPr>
            </w:pPr>
            <w:r>
              <w:rPr>
                <w:bCs/>
              </w:rPr>
              <w:t>Certyfikat ISO 9001:2000 dla producenta sprzętu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bCs/>
              </w:rPr>
            </w:pPr>
            <w:r>
              <w:rPr>
                <w:bCs/>
              </w:rPr>
              <w:t>Certyfikat ISO 14001 dla producenta sprzętu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bCs/>
              </w:rPr>
            </w:pPr>
            <w:r>
              <w:rPr>
                <w:bCs/>
              </w:rPr>
              <w:t>Oferowane modele komputer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muszą posiadać certyfikat Microsoft, potwierdzający poprawną współpracę oferowanych modeli komputer</w:t>
            </w:r>
            <w:r>
              <w:rPr>
                <w:bCs/>
                <w:lang w:val="es-ES_tradnl"/>
              </w:rPr>
              <w:t>ó</w:t>
            </w:r>
            <w:r>
              <w:rPr>
                <w:bCs/>
              </w:rPr>
              <w:t>w z systemem operacyjnym Windows 7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bCs/>
              </w:rPr>
            </w:pPr>
            <w:r>
              <w:rPr>
                <w:bCs/>
              </w:rPr>
              <w:t>Głośność jednostki centralnej mierzona zgodnie z normą ISO 7779 oraz wykazana zgodnie z normą ISO 9296 w pozycji obserwatora w trybie jałowym (IDLE) wynosząca maksymalnie 30 dB (załączyć oświadczenie producenta lub jego reprezentanta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de-DE"/>
              </w:rPr>
              <w:t>Inn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ołączony nośnik ze sterownikami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Zasilacz odpowiedni do zestawu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Monito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7 cali, matryca IPS, rozdzielczość min 1920x1080,proporcje ekranu 16:9, odświeżanie min. 75Hz, plamka max 0,29mm, czas reakcji max. 5ms, złącze HDMI, DVI, D-sub (co najmniej dwa zgodne z kartą graficzną, w tym obowiązkowo HDMI)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Drukarka – 1 sz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3"/>
        <w:gridCol w:w="3879"/>
        <w:gridCol w:w="3879"/>
      </w:tblGrid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Nazwa komponent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Wymagania minimalne, parametry techniczne komputer</w:t>
            </w:r>
            <w:r>
              <w:rPr>
                <w:rFonts w:eastAsia="Arial Unicode MS;Arial"/>
                <w:color w:val="000000"/>
                <w:lang w:val="es-ES_tradnl"/>
              </w:rPr>
              <w:t>ó</w:t>
            </w:r>
            <w:r>
              <w:rPr>
                <w:rFonts w:eastAsia="Arial Unicode MS;Arial"/>
                <w:color w:val="000000"/>
              </w:rPr>
              <w:t>w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Typ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Laserow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Obsługiwane formaty papier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A3, A4, A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Gramatura papier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;Arial"/>
                <w:color w:val="000000"/>
              </w:rPr>
              <w:t>240g/m</w:t>
            </w:r>
            <w:r>
              <w:rPr>
                <w:rFonts w:eastAsia="Arial Unicode MS;Arial"/>
                <w:color w:val="000000"/>
                <w:vertAlign w:val="superscript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Druk dwustronn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Tak, automatyczn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Zasilan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Laserowa: osobne toner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Komunikacj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  <w:lang w:val="en-US"/>
              </w:rPr>
              <w:t>LAN (Ethernet), USB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Rozdzielczość druk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200x1200 dpi dla drukarek laserowych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Zestaw materiałów eksploatacyjnych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Komplet dodatkowych toner</w:t>
            </w:r>
            <w:r>
              <w:rPr>
                <w:rFonts w:eastAsia="Arial Unicode MS;Arial"/>
                <w:color w:val="000000"/>
                <w:lang w:val="es-ES_tradnl"/>
              </w:rPr>
              <w:t>ó</w:t>
            </w:r>
            <w:r>
              <w:rPr>
                <w:rFonts w:eastAsia="Arial Unicode MS;Arial"/>
                <w:color w:val="000000"/>
              </w:rPr>
              <w:t>w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rFonts w:ascii="Calibri" w:hAnsi="Calibri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pBdr/>
        <w:spacing w:before="0" w:after="200"/>
        <w:ind w:left="586" w:hanging="586"/>
        <w:jc w:val="center"/>
        <w:rPr>
          <w:rFonts w:ascii="Calibri" w:hAnsi="Calibri" w:eastAsia="Arial Unicode MS;Arial" w:cs="Arial Unicode MS;Arial"/>
          <w:color w:val="000000"/>
          <w:sz w:val="22"/>
          <w:szCs w:val="22"/>
        </w:rPr>
      </w:pPr>
      <w:r>
        <w:rPr>
          <w:rFonts w:eastAsia="Arial Unicode MS;Arial" w:cs="Arial Unicode MS;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pBdr/>
        <w:spacing w:before="0" w:after="200"/>
        <w:jc w:val="both"/>
        <w:rPr>
          <w:rFonts w:eastAsia="Arial Unicode MS;Arial"/>
          <w:b/>
          <w:b/>
          <w:bCs/>
          <w:color w:val="000000"/>
        </w:rPr>
      </w:pPr>
      <w:r>
        <w:rPr>
          <w:rFonts w:eastAsia="Arial Unicode MS;Arial"/>
          <w:b/>
          <w:bCs/>
          <w:color w:val="000000"/>
        </w:rPr>
        <w:t xml:space="preserve">Skaner poligraficzny – 1 szt. 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24"/>
        <w:gridCol w:w="29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bookmarkStart w:id="16" w:name="_Hlk33434569"/>
            <w:bookmarkEnd w:id="16"/>
            <w:r>
              <w:rPr>
                <w:rFonts w:eastAsia="Arial Unicode MS;Arial"/>
                <w:b/>
                <w:color w:val="000000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Charakterystyka (wymagania minimal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Parametr oferowa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>-technologia skanowania CCD (Matrix)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>-skanowanie w kolorze tak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>-skanowanie materiałów transparentnych formatu A4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optyczna rozdzielczość skanowania 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do 6400x6400 dpi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>-kodowanie koloru48 bit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skanowanie do plików w formacie BMP, JPEG, TIFF, multi-TIFF, PDF, PDF (przeszukiwalny) 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-inne cechy: redukcja ziarna, usuwanie pyłków, Print Image Matching II, narzędzie palety kolorów do łatwej korekty barw, korekcja podświetlenia, przywracanie kolorów, maska wyostrzająca z redukcją szumów, usuwanie efektu mory za pomocą optymalizatora do dokumentów, technologie Digital ICE (dla klisz i zdjęć), regulacja krzywej tonalnej z histograme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;Arial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pBdr/>
        <w:spacing w:before="0" w:after="200"/>
        <w:jc w:val="both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pBdr/>
        <w:spacing w:before="0" w:after="200"/>
        <w:jc w:val="both"/>
        <w:rPr>
          <w:rFonts w:eastAsia="Arial Unicode MS;Arial"/>
          <w:b/>
          <w:b/>
          <w:bCs/>
          <w:color w:val="000000"/>
        </w:rPr>
      </w:pPr>
      <w:r>
        <w:rPr>
          <w:rFonts w:eastAsia="Arial Unicode MS;Arial"/>
          <w:b/>
          <w:bCs/>
          <w:color w:val="000000"/>
        </w:rPr>
        <w:t xml:space="preserve">Wzorniki barw – 15 szt. 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24"/>
        <w:gridCol w:w="29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bookmarkStart w:id="17" w:name="_Hlk33434675"/>
            <w:bookmarkEnd w:id="17"/>
            <w:r>
              <w:rPr>
                <w:rFonts w:eastAsia="Arial Unicode MS;Arial"/>
                <w:b/>
                <w:color w:val="000000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Charakterystyka (wymagania minimal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Parametr oferowa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eastAsia="Arial Unicode MS;Arial"/>
                <w:bCs/>
                <w:color w:val="000000"/>
              </w:rPr>
            </w:pPr>
            <w:r>
              <w:rPr>
                <w:rFonts w:eastAsia="Arial Unicode MS;Arial"/>
                <w:bCs/>
                <w:color w:val="000000"/>
              </w:rPr>
              <w:t>Wzornik barw poligraficzny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</w:rPr>
              <w:t>Wzorniki kolorystyczne  dla projektowania, pre-press i druku. 2161 kolorów podstawowych, ponad 600 kolorów metalicznych oraz 300 kolorów pastelowych i neonowych.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;Arial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pBdr/>
        <w:spacing w:before="0" w:after="200"/>
        <w:jc w:val="both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pBdr/>
        <w:spacing w:before="0" w:after="200"/>
        <w:jc w:val="both"/>
        <w:rPr>
          <w:rFonts w:eastAsia="Arial Unicode MS;Arial"/>
          <w:b/>
          <w:b/>
          <w:bCs/>
          <w:color w:val="000000"/>
        </w:rPr>
      </w:pPr>
      <w:r>
        <w:rPr>
          <w:rFonts w:eastAsia="Arial Unicode MS;Arial"/>
          <w:b/>
          <w:bCs/>
          <w:color w:val="000000"/>
        </w:rPr>
        <w:t xml:space="preserve">Wzorniki materiałów poligraficznych – 15 szt. 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24"/>
        <w:gridCol w:w="29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bookmarkStart w:id="18" w:name="_Hlk33435017"/>
            <w:bookmarkEnd w:id="18"/>
            <w:r>
              <w:rPr>
                <w:rFonts w:eastAsia="Arial Unicode MS;Arial"/>
                <w:b/>
                <w:color w:val="000000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Charakterystyka (wymagania minimal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Parametr oferowa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Times New Roman"/>
                <w:bCs/>
                <w:color w:val="000000"/>
                <w:lang w:val="en-US"/>
              </w:rPr>
              <w:t xml:space="preserve"> </w:t>
            </w:r>
            <w:r>
              <w:rPr>
                <w:rFonts w:eastAsia="Arial Unicode MS;Arial"/>
                <w:bCs/>
                <w:color w:val="000000"/>
                <w:lang w:val="en-US"/>
              </w:rPr>
              <w:t xml:space="preserve">Wzorniki zawierające: 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papiery niepowlekane, 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papiery kredowane, 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papiery powlekane, 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>-kartony jednostronnie kryte,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tektury introligatorskie, 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papiery i kartony ozdobne, 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koperty, 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 xml:space="preserve">-wyroby introligatorskie,  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Arial Unicode MS;Arial"/>
                <w:bCs/>
                <w:color w:val="000000"/>
                <w:lang w:val="en-US"/>
              </w:rPr>
              <w:t>-inne wyroby stosowane w poligrafii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-wzorniki podłoży do druku cyfroweg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;Arial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pBdr/>
        <w:spacing w:before="0" w:after="2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pBdr/>
        <w:spacing w:before="0" w:after="200"/>
        <w:jc w:val="both"/>
        <w:rPr>
          <w:rFonts w:eastAsia="Arial Unicode MS;Arial"/>
          <w:b/>
          <w:b/>
          <w:bCs/>
          <w:color w:val="000000"/>
        </w:rPr>
      </w:pPr>
      <w:r>
        <w:rPr>
          <w:rFonts w:eastAsia="Arial Unicode MS;Arial"/>
          <w:b/>
          <w:bCs/>
          <w:color w:val="000000"/>
        </w:rPr>
        <w:t>Materiały dydaktycz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48"/>
        <w:gridCol w:w="1811"/>
        <w:gridCol w:w="26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Lp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Charakterystyka (wymagania minimalne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Ilość sztu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Parametr oferowa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ansze dydaktyczne:</w:t>
            </w:r>
          </w:p>
          <w:p>
            <w:pPr>
              <w:pStyle w:val="Akapitzlist"/>
              <w:widowControl w:val="false"/>
              <w:pBdr/>
              <w:spacing w:before="0" w:after="0"/>
              <w:ind w:left="0" w:hanging="0"/>
              <w:contextualSpacing w:val="false"/>
              <w:rPr/>
            </w:pPr>
            <w:r>
              <w:rPr/>
              <w:t>-tablice z krojami pism,</w:t>
            </w:r>
          </w:p>
          <w:p>
            <w:pPr>
              <w:pStyle w:val="Akapitzlist"/>
              <w:widowControl w:val="false"/>
              <w:pBdr/>
              <w:spacing w:before="0" w:after="0"/>
              <w:ind w:left="0" w:hanging="0"/>
              <w:contextualSpacing w:val="false"/>
              <w:rPr/>
            </w:pPr>
            <w:r>
              <w:rPr/>
              <w:t>-przykłady kompozycji tekstu i grafiki,</w:t>
            </w:r>
          </w:p>
          <w:p>
            <w:pPr>
              <w:pStyle w:val="Akapitzlist"/>
              <w:widowControl w:val="false"/>
              <w:pBdr/>
              <w:spacing w:before="0" w:after="0"/>
              <w:ind w:left="0" w:hanging="0"/>
              <w:contextualSpacing w:val="false"/>
              <w:rPr/>
            </w:pPr>
            <w:r>
              <w:rPr/>
              <w:t xml:space="preserve">-produkty i półprodukty poligraficzne, </w:t>
            </w:r>
          </w:p>
          <w:p>
            <w:pPr>
              <w:pStyle w:val="Akapitzlist"/>
              <w:widowControl w:val="false"/>
              <w:pBdr/>
              <w:spacing w:before="0" w:after="0"/>
              <w:ind w:left="0" w:hanging="0"/>
              <w:contextualSpacing w:val="false"/>
              <w:rPr/>
            </w:pPr>
            <w:r>
              <w:rPr/>
              <w:t xml:space="preserve">-przykłady szkiców wydawniczych,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komple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/>
              <w:t>suwmiarki</w:t>
              <w:b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15 sztu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rPr>
                <w:rFonts w:eastAsia="Arial Unicode MS;Arial"/>
                <w:bCs/>
                <w:color w:val="000000"/>
                <w:lang w:val="en-US"/>
              </w:rPr>
            </w:pPr>
            <w:r>
              <w:rPr/>
              <w:t>katalog maszyn i urządzeń poligraficznych</w:t>
              <w:b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1 sztuk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rPr>
                <w:rFonts w:eastAsia="Arial Unicode MS;Arial"/>
                <w:bCs/>
                <w:color w:val="000000"/>
                <w:lang w:val="en-US"/>
              </w:rPr>
            </w:pPr>
            <w:r>
              <w:rPr/>
              <w:t>kostki introligatorskie</w:t>
              <w:b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30 sztu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rPr/>
            </w:pPr>
            <w:r>
              <w:rPr/>
              <w:t xml:space="preserve">bindownica A4 plus 50 grzbietów plastikowych z okładkami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2 komplet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6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rPr/>
            </w:pPr>
            <w:r>
              <w:rPr/>
              <w:t xml:space="preserve">laminarka A4 i100 foli do laminowania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2 komplet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pBdr/>
        <w:spacing w:before="0" w:after="200"/>
        <w:jc w:val="both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widowControl w:val="false"/>
        <w:pBdr/>
        <w:spacing w:before="0" w:after="200"/>
        <w:jc w:val="both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pBdr/>
        <w:spacing w:before="0" w:after="200"/>
        <w:jc w:val="both"/>
        <w:rPr>
          <w:rFonts w:eastAsia="Arial Unicode MS;Arial"/>
          <w:b/>
          <w:b/>
          <w:bCs/>
          <w:color w:val="000000"/>
        </w:rPr>
      </w:pPr>
      <w:r>
        <w:rPr>
          <w:rFonts w:eastAsia="Arial Unicode MS;Arial"/>
          <w:b/>
          <w:bCs/>
          <w:color w:val="000000"/>
        </w:rPr>
        <w:t>Urządzenie do krojenia druków – 2 sztuki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24"/>
        <w:gridCol w:w="29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bookmarkStart w:id="19" w:name="_Hlk33435733"/>
            <w:bookmarkEnd w:id="19"/>
            <w:r>
              <w:rPr>
                <w:rFonts w:eastAsia="Arial Unicode MS;Arial"/>
                <w:b/>
                <w:color w:val="000000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Charakterystyka (wymagania minimal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Parametr oferowa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</w:rPr>
            </w:pPr>
            <w:r>
              <w:rPr>
                <w:rFonts w:eastAsia="Arial Unicode MS;Arial"/>
                <w:bCs/>
                <w:color w:val="000000"/>
              </w:rPr>
              <w:t>Krajarka jednonożowa, długość krojenia min. 450mm</w:t>
            </w:r>
          </w:p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;Arial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pBdr/>
        <w:spacing w:before="0" w:after="200"/>
        <w:jc w:val="both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pBdr/>
        <w:spacing w:before="0" w:after="200"/>
        <w:jc w:val="both"/>
        <w:rPr>
          <w:rFonts w:eastAsia="Arial Unicode MS;Arial"/>
          <w:b/>
          <w:b/>
          <w:bCs/>
          <w:color w:val="000000"/>
        </w:rPr>
      </w:pPr>
      <w:r>
        <w:rPr>
          <w:rFonts w:eastAsia="Arial Unicode MS;Arial"/>
          <w:b/>
          <w:bCs/>
          <w:color w:val="000000"/>
        </w:rPr>
        <w:t>Zszywarka drutem – 2 sztuki.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24"/>
        <w:gridCol w:w="29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  <w:lang w:val="en-US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jc w:val="both"/>
              <w:rPr>
                <w:rFonts w:eastAsia="Arial Unicode MS;Arial"/>
                <w:bCs/>
                <w:color w:val="000000"/>
                <w:lang w:val="en-US"/>
              </w:rPr>
            </w:pPr>
            <w:r>
              <w:rPr>
                <w:rFonts w:eastAsia="Arial Unicode MS;Arial"/>
                <w:bCs/>
                <w:color w:val="000000"/>
              </w:rPr>
              <w:t>Jednoklamrowa, może być częścią finiszera, może być profesjonalny zszywacz biurowy, głębokość zszywania min. 30mm,  głębokość wsunięcia kartki 300m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jc w:val="both"/>
              <w:rPr>
                <w:rFonts w:eastAsia="Arial Unicode MS;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;Arial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pBdr/>
        <w:spacing w:before="0" w:after="200"/>
        <w:jc w:val="both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sectPr>
      <w:headerReference w:type="default" r:id="rId3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63" w:hanging="218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60" w:hanging="215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60" w:hanging="215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Tahoma" w:hAnsi="Tahom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40" w:firstLine="708"/>
      <w:jc w:val="center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7" w:right="-70" w:hanging="0"/>
      <w:jc w:val="center"/>
      <w:outlineLvl w:val="2"/>
    </w:pPr>
    <w:rPr>
      <w:b/>
      <w:bCs/>
      <w:sz w:val="20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b/>
      <w:sz w:val="24"/>
      <w:szCs w:val="24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Small">
    <w:name w:val="small"/>
    <w:qFormat/>
    <w:rPr/>
  </w:style>
  <w:style w:type="character" w:styleId="Znakinumeracji">
    <w:name w:val="Znaki numeracji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domyslny">
    <w:name w:val="akapitdomyslny"/>
    <w:qFormat/>
    <w:rPr>
      <w:rFonts w:ascii="Times New Roman" w:hAnsi="Times New Roman" w:cs="Times New Roman"/>
    </w:rPr>
  </w:style>
  <w:style w:type="character" w:styleId="Postbody">
    <w:name w:val="postbody"/>
    <w:qFormat/>
    <w:rPr/>
  </w:style>
  <w:style w:type="character" w:styleId="Brak">
    <w:name w:val="Brak"/>
    <w:qFormat/>
    <w:rPr/>
  </w:style>
  <w:style w:type="character" w:styleId="Hyperlink2">
    <w:name w:val="Hyperlink.2"/>
    <w:qFormat/>
    <w:rPr>
      <w:rFonts w:ascii="Helvetica Neue;Arial" w:hAnsi="Helvetica Neue;Arial" w:eastAsia="Helvetica Neue;Arial" w:cs="Helvetica Neue;Arial"/>
      <w:sz w:val="20"/>
      <w:szCs w:val="20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Times New Roman" w:hAnsi="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09:00Z</dcterms:created>
  <dc:creator>Magdalena Pędzik</dc:creator>
  <dc:description/>
  <cp:keywords/>
  <dc:language>en-US</dc:language>
  <cp:lastModifiedBy>Magdalena Pędzik</cp:lastModifiedBy>
  <cp:lastPrinted>2020-02-24T11:36:00Z</cp:lastPrinted>
  <dcterms:modified xsi:type="dcterms:W3CDTF">2020-02-25T09:41:00Z</dcterms:modified>
  <cp:revision>11</cp:revision>
  <dc:subject/>
  <dc:title/>
</cp:coreProperties>
</file>